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280" w:before="120" w:after="0"/>
        <w:ind w:right="-427" w:hanging="0"/>
        <w:jc w:val="center"/>
        <w:outlineLvl w:val="0"/>
        <w:rPr/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n-US"/>
        </w:rPr>
        <w:t xml:space="preserve">2. </w:t>
      </w: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  <w:t>ΣΥΜΒΟΛΑ – ΣΥΝΤΜΗΣΕΙΣ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628650</wp:posOffset>
                </wp:positionH>
                <wp:positionV relativeFrom="paragraph">
                  <wp:posOffset>635</wp:posOffset>
                </wp:positionV>
                <wp:extent cx="3702050" cy="8237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0" cy="823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60"/>
                              <w:gridCol w:w="487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ημ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ημερομίσθιο - ημέρ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Ευρ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κ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Κόμιστρ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km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τονοχιλιόμετρ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Η.Μ.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Ημερήσιο Μίσθωμ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P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ίππο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y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κυβικές υάρδε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f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κυβικά πόδ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ns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ίντσε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τόνο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χιλιόγραμμ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γραμμάρ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t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λίτρ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ώρ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πρώτο λεπτό (της ώρα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δευτερόλεπτ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μέτρ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εκατοστά (του μέτρου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χιλιοστά (του μέτρου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μm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μικρό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τετραγωνικό μέτρ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κυβικό μέτρ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τετραγωνικά εκατοστ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κυβικά εκατοστ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τετραγωνικά χιλιοστ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τεμ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τεμάχι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Φ, D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διάμετρ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tm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ατμόσφαιρε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ar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μονάδα πίεση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cal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χιλιοθερμιδες (κιλοκαλορί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Υ.Σ.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Υδάτινης Στήλ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Ψ.Τ.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Ψυκτικοί Τόνο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FM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l-GR"/>
                                    </w:rPr>
                                    <w:t>κυβικά πόδια ανά λεπτό (κλιματ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TU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l-GR"/>
                                    </w:rPr>
                                    <w:t>βρετ. θερμικές μονάδες (κλιματ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l-GR"/>
                                    </w:rPr>
                                    <w:t>βα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l-GR"/>
                                    </w:rPr>
                                    <w:t>κιλοβά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Wh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l-GR"/>
                                    </w:rPr>
                                    <w:t>κιλοβατώρα (ΩΧ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l-GR"/>
                                    </w:rPr>
                                    <w:t>βολ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V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l-GR"/>
                                    </w:rPr>
                                    <w:t>κιλοβόλ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l-GR"/>
                                    </w:rPr>
                                    <w:t>Αμπέ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A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l-GR"/>
                                    </w:rPr>
                                    <w:t>κιλοαμπέ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VA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l-GR"/>
                                    </w:rPr>
                                    <w:t>κιλοβολταμπέ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VA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l-GR"/>
                                    </w:rPr>
                                    <w:t>Μεγαβολταμπέ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z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l-GR"/>
                                    </w:rPr>
                                    <w:t>Χερτ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B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l-GR"/>
                                    </w:rPr>
                                    <w:t>ντεσιμπέλ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ecibe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l-G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l-GR"/>
                                    </w:rPr>
                                    <w:t>χιλιοστά του λίτρ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l-GR"/>
                                    </w:rPr>
                                    <w:t>φυσ</w:t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l-GR"/>
                                    </w:rPr>
                                    <w:t>Φύσιγγ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pt;height:648.6pt;mso-wrap-distance-left:0pt;mso-wrap-distance-right:9pt;mso-wrap-distance-top:0pt;mso-wrap-distance-bottom:0pt;margin-top:0.05pt;mso-position-vertical-relative:text;margin-left:49.5pt;mso-position-horizontal-relative:text">
                <v:fill opacity="0f"/>
                <v:textbox inset="0in,0in,0in,0in">
                  <w:txbxContent>
                    <w:tbl>
                      <w:tblPr>
                        <w:tblW w:w="5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60"/>
                        <w:gridCol w:w="4870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ημ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ημερομίσθιο - ημέρα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Ευρώ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κ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Κόμιστρο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km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τονοχιλιόμετρο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Η.Μ.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Ημερήσιο Μίσθωμα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P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ίπποι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y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κυβικές υάρδες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κυβικά πόδια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ns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ίντσες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τόνοι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χιλιόγραμμο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γραμμάρια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t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λίτρο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ώρα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πρώτο λεπτό (της ώρας)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δευτερόλεπτο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μέτρο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εκατοστά (του μέτρου)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m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χιλιοστά (του μέτρου)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μm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μικρόν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τετραγωνικό μέτρο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κυβικό μέτρο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τετραγωνικά εκατοστά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κυβικά εκατοστά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τετραγωνικά χιλιοστά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τεμ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τεμάχιο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Φ, D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διάμετρος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tm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ατμόσφαιρες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ar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μονάδα πίεσης)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cal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χιλιοθερμιδες (κιλοκαλορί)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Υ.Σ.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Υδάτινης Στήλης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Ψ.Τ.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Ψυκτικοί Τόνοι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FM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l-GR"/>
                              </w:rPr>
                              <w:t>κυβικά πόδια ανά λεπτό (κλιματ.)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TU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l-GR"/>
                              </w:rPr>
                              <w:t>βρετ. θερμικές μονάδες (κλιματ.)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l-GR"/>
                              </w:rPr>
                              <w:t>βατ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l-GR"/>
                              </w:rPr>
                              <w:t>κιλοβάτ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Wh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l-GR"/>
                              </w:rPr>
                              <w:t>κιλοβατώρα (ΩΧΒ)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l-GR"/>
                              </w:rPr>
                              <w:t>βολτ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V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l-GR"/>
                              </w:rPr>
                              <w:t>κιλοβόλτ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l-GR"/>
                              </w:rPr>
                              <w:t>Αμπέρ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A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l-GR"/>
                              </w:rPr>
                              <w:t>κιλοαμπέρ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VA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l-GR"/>
                              </w:rPr>
                              <w:t>κιλοβολταμπέρ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VA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l-GR"/>
                              </w:rPr>
                              <w:t>Μεγαβολταμπέρ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z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l-GR"/>
                              </w:rPr>
                              <w:t>Χερτς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B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l-GR"/>
                              </w:rPr>
                              <w:t>ντεσιμπέλ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ecibe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l-GR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l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l-GR"/>
                              </w:rPr>
                              <w:t>χιλιοστά του λίτρου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l-GR"/>
                              </w:rPr>
                              <w:t>φυσ</w:t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l-GR"/>
                              </w:rPr>
                              <w:t>Φύσιγγ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899" w:footer="14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  <w:tab w:val="right" w:pos="8820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702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</w:r>
    <w:r>
      <w:rPr>
        <w:sz w:val="16"/>
        <w:szCs w:val="16"/>
        <w:lang w:val="en-US"/>
      </w:rPr>
      <w:t>B</w:t>
    </w:r>
    <w:r>
      <w:rPr>
        <w:sz w:val="16"/>
        <w:szCs w:val="16"/>
        <w:lang w:val="el-GR"/>
      </w:rPr>
      <w:t>’ ΤΡΙΜΗΝΟ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8:21:00Z</dcterms:created>
  <dc:creator>USERGM02</dc:creator>
  <dc:description/>
  <cp:keywords/>
  <dc:language>en-US</dc:language>
  <cp:lastModifiedBy> </cp:lastModifiedBy>
  <cp:lastPrinted>2011-12-01T08:48:00Z</cp:lastPrinted>
  <dcterms:modified xsi:type="dcterms:W3CDTF">2012-06-22T05:40:00Z</dcterms:modified>
  <cp:revision>19</cp:revision>
  <dc:subject/>
  <dc:title/>
</cp:coreProperties>
</file>